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ADVANCED CONTROL SYSTEMS</w:t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0EI303</w:t>
        <w:tab/>
        <w:tab/>
        <w:tab/>
        <w:tab/>
        <w:tab/>
        <w:tab/>
        <w:tab/>
        <w:t xml:space="preserve">               </w:t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Compulsory: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Derive the State space representation of 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rder systems of linear differential equation in which the forcing function involves derivative terms.</w:t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</w:t>
        <w:tab/>
        <w:t xml:space="preserve">a. </w:t>
        <w:tab/>
        <w:t xml:space="preserve">Explain in detail about state space method. </w:t>
        <w:tab/>
        <w:tab/>
        <w:tab/>
        <w:t xml:space="preserve">             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(10)</w:t>
      </w:r>
    </w:p>
    <w:p>
      <w:pPr>
        <w:pStyle w:val="Normal"/>
        <w:ind w:firstLine="43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. </w:t>
        <w:tab/>
        <w:t>Illustrate Taylor series and Euler’s method.</w:t>
        <w:tab/>
        <w:tab/>
        <w:tab/>
        <w:tab/>
        <w:t xml:space="preserve"> 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</w:t>
        <w:tab/>
        <w:t xml:space="preserve">a. </w:t>
        <w:tab/>
        <w:t>With an example, explain about Runge Kutta method.</w:t>
        <w:tab/>
        <w:tab/>
        <w:tab/>
        <w:t xml:space="preserve">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(10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b. </w:t>
        <w:tab/>
        <w:t xml:space="preserve">Write a note on the principle of Linearization of Differential Equations.   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(10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</w:t>
        <w:tab/>
        <w:t xml:space="preserve">a. </w:t>
        <w:tab/>
        <w:t xml:space="preserve">Explain Kalman’s test for observability and Gilbert’s test for observability. </w:t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. </w:t>
        <w:tab/>
        <w:t xml:space="preserve">Obtain the solution of homogenous state equation given below:  </w:t>
        <w:tab/>
        <w:tab/>
        <w:tab/>
        <w:tab/>
        <w:t>(10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rFonts w:cs="Times New Roman" w:ascii="Times New Roman" w:hAnsi="Times New Roman"/>
          <w:sz w:val="24"/>
          <w:szCs w:val="24"/>
          <w:lang w:val="en-US"/>
        </w:rPr>
        <w:t xml:space="preserve">=AX where A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nd X (0)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eqArr>
              <m:e>
                <m:r>
                  <w:rPr>
                    <w:rFonts w:ascii="Cambria Math" w:hAnsi="Cambria Math"/>
                  </w:rPr>
                  <m:t xml:space="preserve">0.5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</w:t>
        <w:tab/>
        <w:t xml:space="preserve">a. </w:t>
        <w:tab/>
        <w:t>Define an observer and evaluate the state observer gain matrix.</w:t>
        <w:tab/>
        <w:t xml:space="preserve">  </w:t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. </w:t>
        <w:tab/>
        <w:t xml:space="preserve">Explain in detail how the stability of state is improved by state feedback.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</w:t>
        <w:tab/>
        <w:t xml:space="preserve">a. </w:t>
        <w:tab/>
        <w:t xml:space="preserve">Construct the Lyapunov’s functions for a non-linear system by Krasovskii’s method. 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. </w:t>
        <w:tab/>
        <w:t xml:space="preserve">Write short notes on describing function analysis. </w:t>
        <w:tab/>
        <w:tab/>
        <w:tab/>
        <w:t xml:space="preserve">  </w:t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</w:t>
        <w:tab/>
        <w:t>a.  Determine the stability of the system described by the following equation:</w:t>
      </w:r>
    </w:p>
    <w:p>
      <w:pPr>
        <w:pStyle w:val="Normal"/>
        <w:ind w:left="432" w:firstLine="43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AX; A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 xml:space="preserve">  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. </w:t>
        <w:tab/>
        <w:t>A second order system is represented by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rFonts w:cs="Times New Roman" w:ascii="Times New Roman" w:hAnsi="Times New Roman"/>
          <w:sz w:val="24"/>
          <w:szCs w:val="24"/>
          <w:lang w:val="en-US"/>
        </w:rPr>
        <w:t xml:space="preserve"> =AX where A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864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ssume matrix Q to be an identity matrix. Solve for matrix P in the equation:</w:t>
      </w:r>
    </w:p>
    <w:p>
      <w:pPr>
        <w:pStyle w:val="Normal"/>
        <w:ind w:left="864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+P A=-Q . Use Lyapunov theorem and determine the stability of the origin of the system. Write the Lyapunov function V(x).</w:t>
        <w:tab/>
        <w:tab/>
        <w:tab/>
        <w:tab/>
        <w:tab/>
        <w:tab/>
        <w:t xml:space="preserve">  </w:t>
        <w:tab/>
        <w:tab/>
        <w:tab/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10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</w:t>
        <w:tab/>
        <w:t>Explain two degrees of freedom control where a system is subjected to the disturbance input D(S) and the noise input N(S), in addition to reference input R(S).</w:t>
        <w:tab/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</w:t>
        <w:tab/>
        <w:t>Illustrate the timing rules for PID controllers.</w:t>
        <w:tab/>
        <w:tab/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331</Words>
  <Characters>1889</Characters>
  <CharactersWithSpaces>2216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0T03:4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